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lang w:val="en-NZ"/>
        </w:rPr>
      </w:pPr>
      <w:r>
        <w:rPr>
          <w:rFonts w:cs="Lucida Handwriting" w:ascii="Lucida Handwriting" w:hAnsi="Lucida Handwriting"/>
          <w:lang w:val="en-NZ"/>
        </w:rPr>
        <w:t>302 FILM STUDY</w:t>
      </w:r>
    </w:p>
    <w:p>
      <w:pPr>
        <w:pStyle w:val="Normal"/>
        <w:jc w:val="center"/>
        <w:rPr>
          <w:rFonts w:ascii="Lucida Handwriting" w:hAnsi="Lucida Handwriting" w:cs="Lucida Handwriting"/>
          <w:lang w:val="en-NZ"/>
        </w:rPr>
      </w:pPr>
      <w:r>
        <w:rPr>
          <w:rFonts w:cs="Lucida Handwriting" w:ascii="Lucida Handwriting" w:hAnsi="Lucida Handwriting"/>
          <w:lang w:val="en-NZ"/>
        </w:rPr>
        <w:t>HOTEL RWANDA</w:t>
      </w:r>
    </w:p>
    <w:p>
      <w:pPr>
        <w:pStyle w:val="Normal"/>
        <w:jc w:val="center"/>
        <w:rPr>
          <w:rFonts w:ascii="Lucida Handwriting" w:hAnsi="Lucida Handwriting" w:cs="Lucida Handwriting"/>
          <w:lang w:val="en-NZ"/>
        </w:rPr>
      </w:pPr>
      <w:r>
        <w:rPr>
          <w:rFonts w:cs="Lucida Handwriting" w:ascii="Lucida Handwriting" w:hAnsi="Lucida Handwriting"/>
          <w:lang w:val="en-NZ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72"/>
          <w:szCs w:val="72"/>
          <w:lang w:val="en-NZ"/>
        </w:rPr>
      </w:pPr>
      <w:r>
        <w:rPr>
          <w:rFonts w:cs="Lucida Handwriting" w:ascii="Lucida Handwriting" w:hAnsi="Lucida Handwriting"/>
          <w:b/>
          <w:sz w:val="72"/>
          <w:szCs w:val="72"/>
          <w:lang w:val="en-NZ"/>
        </w:rPr>
        <w:t>THEME STUDY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72"/>
          <w:szCs w:val="72"/>
          <w:lang w:val="en-NZ"/>
        </w:rPr>
      </w:pPr>
      <w:r>
        <w:rPr>
          <w:rFonts w:cs="Lucida Handwriting" w:ascii="Lucida Handwriting" w:hAnsi="Lucida Handwriting"/>
          <w:b/>
          <w:sz w:val="72"/>
          <w:szCs w:val="72"/>
          <w:lang w:val="en-NZ"/>
        </w:rPr>
      </w:r>
    </w:p>
    <w:p>
      <w:pPr>
        <w:pStyle w:val="Normal"/>
        <w:rPr/>
      </w:pPr>
      <w:r>
        <w:rPr>
          <w:lang w:val="en-NZ"/>
        </w:rPr>
        <w:t xml:space="preserve">This film links to our theme of </w:t>
      </w:r>
      <w:r>
        <w:rPr>
          <w:b/>
          <w:lang w:val="en-NZ"/>
        </w:rPr>
        <w:t>overcoming obstacles</w:t>
      </w:r>
      <w:r>
        <w:rPr>
          <w:lang w:val="en-NZ"/>
        </w:rPr>
        <w:t xml:space="preserve">. 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102870</wp:posOffset>
                </wp:positionV>
                <wp:extent cx="6542405" cy="13779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NZ" w:bidi="ar-SA"/>
                              </w:rPr>
                              <w:t>What obstacles did Paul fa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8.1pt;width:515.1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NZ" w:bidi="ar-SA"/>
                        </w:rPr>
                        <w:t>What obstacles did Paul fac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3335</wp:posOffset>
                </wp:positionV>
                <wp:extent cx="6542405" cy="1377950"/>
                <wp:effectExtent l="10795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NZ" w:bidi="ar-SA"/>
                              </w:rPr>
                              <w:t>How did he overcome the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4pt;margin-top:1.05pt;width:515.1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NZ" w:bidi="ar-SA"/>
                        </w:rPr>
                        <w:t>How did he overcome thes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</wp:posOffset>
                </wp:positionH>
                <wp:positionV relativeFrom="paragraph">
                  <wp:posOffset>1039495</wp:posOffset>
                </wp:positionV>
                <wp:extent cx="3219450" cy="3790950"/>
                <wp:effectExtent l="19050" t="52705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9480" cy="3790800"/>
                        </a:xfrm>
                        <a:prstGeom prst="wedgeRoundRectCallout">
                          <a:avLst>
                            <a:gd name="adj1" fmla="val 34476"/>
                            <a:gd name="adj2" fmla="val 6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NZ" w:bidi="ar-SA"/>
                              </w:rPr>
                              <w:t>MOMENT ONE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.45pt;margin-top:81.85pt;width:253.45pt;height:298.4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NZ" w:bidi="ar-SA"/>
                        </w:rPr>
                        <w:t>MOMENT ONE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115</wp:posOffset>
                </wp:positionH>
                <wp:positionV relativeFrom="paragraph">
                  <wp:posOffset>1039495</wp:posOffset>
                </wp:positionV>
                <wp:extent cx="3219450" cy="3790950"/>
                <wp:effectExtent l="19050" t="60642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9480" cy="3790800"/>
                        </a:xfrm>
                        <a:prstGeom prst="wedgeRoundRectCallout">
                          <a:avLst>
                            <a:gd name="adj1" fmla="val -35388"/>
                            <a:gd name="adj2" fmla="val 64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NZ" w:bidi="ar-SA"/>
                              </w:rPr>
                              <w:t>MOMENT TWO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5pt;margin-top:81.85pt;width:253.45pt;height:298.4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NZ" w:bidi="ar-SA"/>
                        </w:rPr>
                        <w:t>MOMENT TWO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</w:r>
      <w:r>
        <w:rPr>
          <w:lang w:val="en-NZ"/>
        </w:rPr>
        <w:t>Describe two moments from the film where we clearly see Paul overcoming an obstacle. Describe what the obstacle is and say how Paul overcame them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00:00Z</dcterms:created>
  <dc:creator>kellys</dc:creator>
  <dc:description/>
  <cp:keywords/>
  <dc:language>en-US</dc:language>
  <cp:lastModifiedBy>kellys</cp:lastModifiedBy>
  <dcterms:modified xsi:type="dcterms:W3CDTF">2009-06-16T02:12:00Z</dcterms:modified>
  <cp:revision>2</cp:revision>
  <dc:subject/>
  <dc:title>302 FILM STUDY</dc:title>
</cp:coreProperties>
</file>